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4025</wp:posOffset>
                </wp:positionH>
                <wp:positionV relativeFrom="paragraph">
                  <wp:posOffset>83185</wp:posOffset>
                </wp:positionV>
                <wp:extent cx="4046220" cy="199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199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т 05 июля 2022 № 13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>от 21 февраля 2022 № 3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pt;height:157pt;mso-wrap-distance-left:9.05pt;mso-wrap-distance-right:9.05pt;mso-wrap-distance-top:0pt;mso-wrap-distance-bottom:0pt;margin-top:6.55pt;mso-position-vertical-relative:text;margin-left:4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sz w:val="28"/>
                          <w:szCs w:val="28"/>
                        </w:rPr>
                        <w:t xml:space="preserve">к постановлению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  <w:sz w:val="28"/>
                          <w:szCs w:val="28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от 05 июля 2022 № 13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sz w:val="28"/>
                          <w:szCs w:val="28"/>
                        </w:rPr>
                        <w:t xml:space="preserve">к постановлению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8"/>
                          <w:szCs w:val="2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5"/>
                          <w:sz w:val="28"/>
                          <w:szCs w:val="28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8"/>
                          <w:szCs w:val="28"/>
                        </w:rPr>
                        <w:t>от 21 февраля 2022 № 3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rStyle w:val="23pt"/>
          <w:color w:val="000000"/>
          <w:sz w:val="28"/>
          <w:szCs w:val="28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rStyle w:val="23pt"/>
          <w:color w:val="000000"/>
          <w:sz w:val="28"/>
          <w:szCs w:val="28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rStyle w:val="23pt"/>
          <w:color w:val="000000"/>
          <w:sz w:val="28"/>
          <w:szCs w:val="28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rStyle w:val="23pt"/>
          <w:color w:val="000000"/>
          <w:sz w:val="28"/>
          <w:szCs w:val="28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rStyle w:val="23pt"/>
          <w:color w:val="000000"/>
          <w:sz w:val="28"/>
          <w:szCs w:val="28"/>
        </w:rPr>
        <w:t>ПЛАН</w:t>
      </w:r>
    </w:p>
    <w:p>
      <w:pPr>
        <w:pStyle w:val="22"/>
        <w:spacing w:lineRule="auto" w:line="24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ведения комплексной годовой проверки муниципальной автоматизированной системы оповещения </w:t>
      </w:r>
    </w:p>
    <w:p>
      <w:pPr>
        <w:pStyle w:val="22"/>
        <w:spacing w:lineRule="auto" w:line="240"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ТО Железногорск 20 июля 2022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182"/>
        <w:gridCol w:w="3158"/>
        <w:gridCol w:w="3758"/>
      </w:tblGrid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, врем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я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оведение информации о проведении </w:t>
            </w:r>
            <w:r>
              <w:rPr>
                <w:sz w:val="24"/>
                <w:szCs w:val="24"/>
              </w:rPr>
              <w:t>комплексной проверк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отовности региональной системы оповещения населения </w:t>
            </w:r>
            <w:r>
              <w:rPr>
                <w:sz w:val="24"/>
                <w:szCs w:val="24"/>
              </w:rPr>
              <w:t>Красноярского края</w:t>
            </w:r>
            <w:r>
              <w:rPr>
                <w:sz w:val="24"/>
                <w:szCs w:val="24"/>
                <w:lang w:val="ru-RU" w:eastAsia="ru-RU"/>
              </w:rPr>
              <w:t xml:space="preserve"> до населения и предприятий (организаций)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5.07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trike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качества проведенного технического обслуживания оборудования муниципальной автоматизированной системы оповещения ЗАТО Железногорск (П-164, П-166) в объеме ТО-2 (в соответствии с постановлением Администрации ЗАТО г. Железногорск от 21.02.2022 № 321 «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дготовке и участии в </w:t>
            </w:r>
            <w:r>
              <w:rPr>
                <w:sz w:val="24"/>
                <w:szCs w:val="24"/>
              </w:rPr>
              <w:t xml:space="preserve">комплексной проверки </w:t>
            </w:r>
            <w:r>
              <w:rPr>
                <w:sz w:val="24"/>
                <w:szCs w:val="24"/>
                <w:lang w:val="ru-RU"/>
              </w:rPr>
              <w:t>готовности региональной системы оповещения населения Красноярского края»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о 08.07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.В. Шевченко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муниципальную автоматизированную систему оповещения ЗАТО Железногорск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8.07.2022</w:t>
            </w:r>
          </w:p>
        </w:tc>
        <w:tc>
          <w:tcPr>
            <w:tcW w:w="375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ставители  МКУ «Управление ГОЧС и режима ЗАТО Железногорск», 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ОО «ГТС»  по проверке документаци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СЦ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ям комиссии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проделанной работе и готовности к проверке АСЦО ЗАТО Железногорск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5.07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 организаций и учреждений, 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бликация в городских газетах объявления о дате и времени подачи сигналов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15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07</w:t>
            </w:r>
            <w:r>
              <w:rPr>
                <w:sz w:val="24"/>
                <w:szCs w:val="24"/>
                <w:lang w:val="ru-RU" w:eastAsia="ru-RU"/>
              </w:rPr>
              <w:t xml:space="preserve">.2022 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упление в программах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о 19.</w:t>
            </w:r>
            <w:r>
              <w:rPr>
                <w:sz w:val="24"/>
                <w:szCs w:val="24"/>
                <w:lang w:val="en-US" w:eastAsia="ru-RU"/>
              </w:rPr>
              <w:t>07</w:t>
            </w:r>
            <w:r>
              <w:rPr>
                <w:sz w:val="24"/>
                <w:szCs w:val="24"/>
                <w:lang w:val="ru-RU" w:eastAsia="ru-RU"/>
              </w:rPr>
              <w:t>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ход специальных автомобилей, оборудованных громкоговорителями для дублирования сигналов оповещения населения о проведении проверки АСЦ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г. Железногорск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.07.2022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-10.</w:t>
            </w:r>
            <w:r>
              <w:rPr>
                <w:sz w:val="24"/>
                <w:szCs w:val="24"/>
                <w:lang w:val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жмуниципальное управление МВД России по ЗАТО 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г. Железногорск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сноярского края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Е.И. Шурпик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результатах приема сигналов муниципальной автоматизированной системы оповещения ЗАТО Железногорск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15.00 22.07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й организаций и учре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управляющих компаний жилых домов задействованных в прослушивании сообщений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муниципальной автоматизированной системы оповещения ЗАТО Железногорск с пункта управления Красноярского края: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системы «Рупор» оператором ЕДДС для оповещения командного состава гражданской обороны города и предприятий по телефонам согласно списка по  команде № 1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») по команде № 2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по каналам: системы оповещения, проводного радиовещания, телевизионного вещания для</w:t>
              <w:br/>
              <w:t>населения ЗАТО Железногорск по команде №5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!») по команде № 3;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проверочного сигнала «Техническая проверка» для диспетчерских служб Красноярского края по команде № 4.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0-10.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8-10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3-10.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 «Сервисный центр пригород город Красноярск» Красноярского филиала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телеком»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 муниципальной автоматизированной системы оповещения ЗАТО Железног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а запроса «ЧС» по КТСО П-166М на пункт управления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уск АСО «Рупор»  по команде № 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уск звучания сирен с непрерывным звучанием по команде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проверочного сигнала "Техническая проверка" для населения по каналам телевизионного вещания, проводного и эфирного радиовещания по команде №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к звучания сире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игнал «Внимание всем!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-12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-1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-12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-12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 «Сервисный центр пригород город Красноярск» Красноярского филиала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телеком»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right="173" w:firstLine="53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редставление 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адрес Главного управления МЧС России по Красноярскому краю и КГКУ «Центр ГО и ЧС» (в сканированном виде )</w:t>
            </w:r>
          </w:p>
          <w:p>
            <w:pPr>
              <w:pStyle w:val="TextBody"/>
              <w:ind w:right="173" w:firstLine="53"/>
              <w:jc w:val="both"/>
              <w:rPr/>
            </w:pPr>
            <w:r>
              <w:rPr>
                <w:w w:val="105"/>
                <w:sz w:val="24"/>
                <w:szCs w:val="24"/>
              </w:rPr>
              <w:t>Акт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зультата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лексно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верк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товност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стемы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повещения населения, в соответствии с приложением №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5 методически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екомендаций по созданию и реконструкции систем оповещения населения, утвержденных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поддержания в постоянной готовности систем оповещения населения от 19.02.2021 № 1;</w:t>
            </w:r>
          </w:p>
          <w:p>
            <w:pPr>
              <w:pStyle w:val="TextBody"/>
              <w:ind w:right="173" w:firstLine="53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кт по результатам оценки технического состояния технических средств системы оповещения по форме, утвержденной совместным приказом МЧС России и Минцифры России от 31.07.2020 № 579/366 «Об утверждении Положения по организации эксплуатационно — технического обслуживания систем оповещения населения» (приложение № 7);</w:t>
            </w:r>
          </w:p>
          <w:p>
            <w:pPr>
              <w:pStyle w:val="Heading1"/>
              <w:ind w:left="53" w:right="141" w:firstLine="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спорт региональной (муниципальной) системы оповещения населения по форме, утверждённой совместным приказом МЧС России и Минцифры России от 31.07.2020 № 578/365 «Об утверждении Положения о системах оповещения населения» 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01.08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ститель Главы ЗАТО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. Железногорск по безопасности и взаимодействию с правоохранительными органам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Д.А. Герасимов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45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4:42:00Z</dcterms:created>
  <dc:creator>User</dc:creator>
  <dc:description/>
  <cp:keywords/>
  <dc:language>en-US</dc:language>
  <cp:lastModifiedBy>Мольков</cp:lastModifiedBy>
  <cp:lastPrinted>2022-07-04T16:40:00Z</cp:lastPrinted>
  <dcterms:modified xsi:type="dcterms:W3CDTF">2022-07-05T08:24:00Z</dcterms:modified>
  <cp:revision>13</cp:revision>
  <dc:subject/>
  <dc:title/>
</cp:coreProperties>
</file>